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urvey Questionnaire on Study Habits</w:t>
      </w:r>
    </w:p>
    <w:p>
      <w:pPr>
        <w:pStyle w:val="Normal"/>
        <w:spacing w:lineRule="auto" w:line="360"/>
        <w:jc w:val="both"/>
        <w:rPr/>
      </w:pPr>
      <w:r>
        <w:rPr/>
        <w:t>Name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/>
        <w:t>Course &amp;Year______________</w:t>
        <w:br/>
        <w:t>Age______Gender_______</w:t>
        <w:br/>
        <w:t>Date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irection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Ff1"/>
          <w:rFonts w:cs="Arial" w:ascii="Arial" w:hAnsi="Arial"/>
          <w:color w:val="000000"/>
        </w:rPr>
        <w:t>Please put check (√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Ff1"/>
          <w:rFonts w:cs="Arial" w:ascii="Arial" w:hAnsi="Arial"/>
          <w:color w:val="000000"/>
        </w:rPr>
        <w:t>on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Ff1"/>
          <w:rFonts w:cs="Arial" w:ascii="Arial" w:hAnsi="Arial"/>
          <w:color w:val="000000"/>
        </w:rPr>
        <w:t>the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Ff1"/>
          <w:rFonts w:cs="Arial" w:ascii="Arial" w:hAnsi="Arial"/>
          <w:color w:val="000000"/>
        </w:rPr>
        <w:t>space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Ff1"/>
          <w:rFonts w:cs="Arial" w:ascii="Arial" w:hAnsi="Arial"/>
          <w:color w:val="000000"/>
        </w:rPr>
        <w:t>that corresponds to what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Ff1"/>
          <w:rFonts w:cs="Arial" w:ascii="Arial" w:hAnsi="Arial"/>
          <w:color w:val="000000"/>
        </w:rPr>
        <w:t>you</w:t>
      </w:r>
    </w:p>
    <w:p>
      <w:pPr>
        <w:pStyle w:val="Plff1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</w:rPr>
        <w:t>are actually doing, thinking, and feeling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regarding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the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statement. There are no</w:t>
        <w:br/>
        <w:t>right and wrong answers to this questionnaire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Rest assured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that your</w:t>
        <w:br/>
        <w:t>answers will be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treated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in strictest and will be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used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only for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this stud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What is your gender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Male_____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Female____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hat year are you in college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1st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year____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2nd year__ _ __ _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3rd year_____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4th year____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What is your average grade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A_____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A-__ _ _ __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B______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B-______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C______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D__ _ __ 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How far in advance do you start studying for finals?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e month__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wo weeks____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e week___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ys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fore___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night before_______</w:t>
      </w:r>
    </w:p>
    <w:p>
      <w:pPr>
        <w:pStyle w:val="Plff0"/>
        <w:spacing w:lineRule="auto" w:line="360" w:before="0" w:after="0"/>
        <w:ind w:hanging="3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What time of day do you do the most studying?</w:t>
        <w:br/>
        <w:t>Morning (6 a.m. to noon_____</w:t>
      </w:r>
    </w:p>
    <w:p>
      <w:pPr>
        <w:pStyle w:val="Plff0"/>
        <w:spacing w:lineRule="auto" w:line="360" w:before="0" w:after="0"/>
        <w:jc w:val="both"/>
        <w:rPr/>
      </w:pP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Afternoon (noon to 6 p.m.)_____</w:t>
        <w:br/>
        <w:t>Evening (6 p.m. to 9 p.m.)__ _ __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Plff0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/>
        <w:t>Night (9 p.m. to 12 a.m.)___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te night (12 a.m. to 6 a.m.)___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On average, how many hours do you study for finals?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20-24 hours______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15-19 hours_______10-14 hours_______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5-9 hours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-4 hours__ _ __ _ _ 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What is your favorite way to study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Repeating points out loud_____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Writing index/flash cards, then usingthem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Writing outlines_______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Highlighting text____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udying in a group________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ing to review sessions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Other, please describe </w:t>
      </w:r>
      <w:r>
        <w:rPr>
          <w:rFonts w:cs="Arial" w:ascii="Arial" w:hAnsi="Arial"/>
          <w:color w:val="000000"/>
          <w:u w:val="single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20-24 hours______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15-19 hours_______10-14 hours_______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5-9 hours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-4 hours__ _ __ _ _ 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Where is your favorite place to study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Dorm room_____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Bedroom_______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Dorm common room/lounge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Library______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Coffee shop_______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Parents’ home______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Campus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b/bar__ _ 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Student union_______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Other, please describe:_______________</w:t>
      </w:r>
    </w:p>
    <w:p>
      <w:pPr>
        <w:pStyle w:val="Plff0"/>
        <w:spacing w:lineRule="auto" w:line="360" w:before="0" w:after="0"/>
        <w:ind w:hanging="286"/>
        <w:jc w:val="both"/>
        <w:rPr/>
      </w:pPr>
      <w:r>
        <w:rPr>
          <w:rFonts w:cs="Arial" w:ascii="Arial" w:hAnsi="Arial"/>
          <w:color w:val="000000"/>
        </w:rPr>
        <w:t>9. What is your favorite study break?</w:t>
        <w:br/>
        <w:t>Exercise_______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Watching TV/movie____Surfing the Internet_______</w:t>
        <w:br/>
        <w:t>Napping_________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Socializing______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Playing video games________</w:t>
        <w:br/>
        <w:t>Praying/meditating__ _ __ _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Other, please describe: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Do you feel increased stress or anxiety leading up to exam time?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Yes </w:t>
      </w:r>
      <w:r>
        <w:rPr>
          <w:rFonts w:cs="Arial" w:ascii="Arial" w:hAnsi="Arial"/>
          <w:color w:val="000000"/>
          <w:u w:val="single"/>
        </w:rPr>
        <w:tab/>
        <w:tab/>
        <w:tab/>
        <w:t xml:space="preserve">        </w:t>
      </w:r>
      <w:r>
        <w:rPr>
          <w:rFonts w:cs="Arial" w:ascii="Arial" w:hAnsi="Arial"/>
          <w:color w:val="000000"/>
        </w:rPr>
        <w:t xml:space="preserve">       no </w:t>
      </w:r>
      <w:r>
        <w:rPr>
          <w:rFonts w:cs="Arial" w:ascii="Arial" w:hAnsi="Arial"/>
          <w:color w:val="000000"/>
          <w:u w:val="single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drawing>
          <wp:inline distT="0" distB="0" distL="0" distR="0">
            <wp:extent cx="7562850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cff4"/>
        <w:spacing w:lineRule="auto" w:line="36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“</w:t>
      </w:r>
      <w:r>
        <w:rPr>
          <w:rFonts w:cs="Arial" w:ascii="Arial" w:hAnsi="Arial"/>
          <w:b/>
          <w:bCs/>
          <w:color w:val="000000"/>
        </w:rPr>
        <w:t>THE EFFECT OF STUDY HABITS ON THE ACADEMIC PERFORMANCE</w:t>
        <w:br/>
        <w:t>OF FRESHMENEDUCATION STUDENTS IN XAVIER UNIVERSITY,</w:t>
        <w:br/>
        <w:t>CAGAYAN DE ORO CITY, SCHOOL YEAR 2008-2009”</w:t>
      </w:r>
    </w:p>
    <w:p>
      <w:pPr>
        <w:pStyle w:val="Pcff4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</w:rPr>
        <w:t>A research proposal</w:t>
        <w:br/>
        <w:t>Presented to:</w:t>
        <w:br/>
        <w:t>Dr. Amphie V. Dinagsao</w:t>
      </w:r>
    </w:p>
    <w:p>
      <w:pPr>
        <w:pStyle w:val="Pcff4"/>
        <w:spacing w:lineRule="auto" w:line="36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 Partial Fulfilment</w:t>
        <w:br/>
        <w:t>Of the Requirements for the Subject Educ 51 &amp; 52</w:t>
        <w:br/>
        <w:t>Educational Research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  <w:t>By</w:t>
      </w:r>
    </w:p>
    <w:p>
      <w:pPr>
        <w:pStyle w:val="Pcff4"/>
        <w:spacing w:lineRule="auto" w:line="36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Bagongon, Christian K</w:t>
        <w:br/>
        <w:t>&amp;</w:t>
        <w:br/>
        <w:t>Edpalina, Connie Ryan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pril 25, 2009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* didn’t mention how to analys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f1">
    <w:name w:val="ff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ff0">
    <w:name w:val="pl ff0"/>
    <w:basedOn w:val="Normal"/>
    <w:qFormat/>
    <w:pPr>
      <w:spacing w:before="280" w:after="280"/>
    </w:pPr>
    <w:rPr/>
  </w:style>
  <w:style w:type="paragraph" w:styleId="Plff1">
    <w:name w:val="pl ff1"/>
    <w:basedOn w:val="Normal"/>
    <w:qFormat/>
    <w:pPr>
      <w:spacing w:before="280" w:after="280"/>
    </w:pPr>
    <w:rPr/>
  </w:style>
  <w:style w:type="paragraph" w:styleId="Pcff4">
    <w:name w:val="pc ff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07:49:00Z</dcterms:created>
  <dc:creator>COMPAQ</dc:creator>
  <dc:description/>
  <cp:keywords/>
  <dc:language>en-US</dc:language>
  <cp:lastModifiedBy>COMPAQ</cp:lastModifiedBy>
  <dcterms:modified xsi:type="dcterms:W3CDTF">2011-02-12T07:59:00Z</dcterms:modified>
  <cp:revision>1</cp:revision>
  <dc:subject/>
  <dc:title>Survey Questionnaire on Study Habits</dc:title>
</cp:coreProperties>
</file>